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eastAsia="Verdana" w:cs="Verdana" w:ascii="Verdana" w:hAnsi="Verdana"/>
          <w:b/>
          <w:sz w:val="32"/>
          <w:szCs w:val="32"/>
        </w:rPr>
        <w:t xml:space="preserve"> </w:t>
      </w:r>
      <w:r>
        <w:rPr>
          <w:rFonts w:cs="Verdana" w:ascii="Verdana" w:hAnsi="Verdana"/>
          <w:b/>
          <w:sz w:val="32"/>
          <w:szCs w:val="32"/>
        </w:rPr>
        <w:t>PCS Senior Management Meeting T1 Wk6</w:t>
      </w:r>
    </w:p>
    <w:tbl>
      <w:tblPr>
        <w:tblW w:w="107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9"/>
        <w:gridCol w:w="570"/>
        <w:gridCol w:w="1842"/>
        <w:gridCol w:w="1552"/>
        <w:gridCol w:w="3965"/>
      </w:tblGrid>
      <w:tr>
        <w:trPr>
          <w:trHeight w:val="1602" w:hRule="atLeast"/>
          <w:cantSplit w:val="true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Topic Discussed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 xml:space="preserve">Time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Notes</w:t>
            </w:r>
          </w:p>
        </w:tc>
        <w:tc>
          <w:tcPr>
            <w:tcW w:w="5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Action Take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</w:tr>
      <w:tr>
        <w:trPr>
          <w:trHeight w:val="896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ayer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highlight w:val="yellow"/>
              </w:rPr>
              <w:t>Lord I give you today my prayers,</w:t>
            </w:r>
          </w:p>
          <w:p>
            <w:pPr>
              <w:pStyle w:val="NormalWeb"/>
              <w:spacing w:before="0" w:after="0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highlight w:val="yellow"/>
              </w:rPr>
              <w:t>thoughts, works and actions,</w:t>
            </w:r>
          </w:p>
          <w:p>
            <w:pPr>
              <w:pStyle w:val="NormalWeb"/>
              <w:spacing w:before="0" w:after="0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highlight w:val="yellow"/>
              </w:rPr>
              <w:t>that they may be for your glory</w:t>
            </w:r>
          </w:p>
          <w:p>
            <w:pPr>
              <w:pStyle w:val="NormalWeb"/>
              <w:spacing w:before="0" w:after="0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highlight w:val="yellow"/>
              </w:rPr>
              <w:t>and for the good of the world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highlight w:val="yellow"/>
              </w:rPr>
              <w:t>E te Ariki, ka tuku atu, ki a koe, nga inoi,</w:t>
            </w:r>
          </w:p>
          <w:p>
            <w:pPr>
              <w:pStyle w:val="NormalWeb"/>
              <w:spacing w:before="0" w:after="0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highlight w:val="yellow"/>
              </w:rPr>
              <w:t>nga whakaaro, nga mahi katoa o tenei ra</w:t>
            </w:r>
          </w:p>
          <w:p>
            <w:pPr>
              <w:pStyle w:val="NormalWeb"/>
              <w:spacing w:before="0" w:after="0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highlight w:val="yellow"/>
              </w:rPr>
              <w:t>hei whakakororia I a koe</w:t>
            </w:r>
          </w:p>
          <w:p>
            <w:pPr>
              <w:pStyle w:val="NormalWeb"/>
              <w:spacing w:before="0" w:after="0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highlight w:val="yellow"/>
              </w:rPr>
              <w:t>a, hei painga mo tea o turoa nei.</w:t>
            </w:r>
          </w:p>
        </w:tc>
      </w:tr>
      <w:tr>
        <w:trPr>
          <w:trHeight w:val="1007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elievers for RE101 and other days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Expectations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iscuss and add to this</w:t>
            </w:r>
          </w:p>
        </w:tc>
        <w:tc>
          <w:tcPr>
            <w:tcW w:w="5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ybook to be clear with learning intention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caffolding books to be available for all groups with clear WALT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Verdana" w:ascii="Verdana" w:hAnsi="Verdana"/>
                <w:sz w:val="16"/>
                <w:szCs w:val="16"/>
              </w:rPr>
              <w:t>Reading and Numeracy programme to be followed by relieve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liever folder to be available in staff roo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or St Pat’s day – Trinity /clover to be clea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Think of ideas for St Pat’s and St Joes Art wor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HW for week 7 – fact about St Pat</w:t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</w:tr>
      <w:tr>
        <w:trPr>
          <w:trHeight w:val="1305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sTTle and PAT’s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ata to be finalised / sent to MM</w:t>
            </w:r>
          </w:p>
        </w:tc>
        <w:tc>
          <w:tcPr>
            <w:tcW w:w="5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KC and RW to email MM spread sheets</w:t>
            </w:r>
          </w:p>
        </w:tc>
      </w:tr>
      <w:tr>
        <w:trPr>
          <w:trHeight w:val="1305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esignation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dvertise replacement / what do we want?</w:t>
            </w:r>
          </w:p>
        </w:tc>
        <w:tc>
          <w:tcPr>
            <w:tcW w:w="5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Discussion about Junior School leader</w:t>
            </w:r>
          </w:p>
        </w:tc>
      </w:tr>
      <w:tr>
        <w:trPr>
          <w:trHeight w:val="1305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tudent voice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iscuss what has been noted so far / next steps</w:t>
            </w:r>
          </w:p>
        </w:tc>
        <w:tc>
          <w:tcPr>
            <w:tcW w:w="5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Students gree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Visitor to state reas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Go on as normal</w:t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</w:tr>
      <w:tr>
        <w:trPr>
          <w:trHeight w:val="1305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argets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We need to set targets for numeracy and literacy. Look at last years and set new targets</w:t>
            </w:r>
          </w:p>
        </w:tc>
        <w:tc>
          <w:tcPr>
            <w:tcW w:w="5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Numeracy snapshot B in Week 8 (after Donna’s SM 22/3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Use snapshot for portfolio data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</w:tr>
      <w:tr>
        <w:trPr>
          <w:trHeight w:val="1305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General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18/3 – central zon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 xml:space="preserve">Phil staff reflection / St Pat’s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Prepare staff some information (MM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Next Meeting – target setting (basically prepared – discuss and set)- RW/ KC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Numeracy and Literacy level expectation charts for Learning Folders – M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MM forward literacy targets 2009 to RW and KC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Verdana" w:ascii="Verdana" w:hAnsi="Verdana"/>
          <w:b/>
          <w:sz w:val="32"/>
          <w:szCs w:val="32"/>
        </w:rPr>
        <w:t>Date: 09/03/2010 1pm – 2pm</w:t>
      </w:r>
    </w:p>
    <w:sectPr>
      <w:type w:val="nextPage"/>
      <w:pgSz w:w="11906" w:h="16838"/>
      <w:pgMar w:left="794" w:right="907" w:gutter="0" w:header="0" w:top="56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21:34:00Z</dcterms:created>
  <dc:creator>Ministry of Education</dc:creator>
  <dc:description/>
  <cp:keywords/>
  <dc:language>en-US</dc:language>
  <cp:lastModifiedBy>Michele</cp:lastModifiedBy>
  <cp:lastPrinted>2010-02-25T17:29:00Z</cp:lastPrinted>
  <dcterms:modified xsi:type="dcterms:W3CDTF">2010-03-20T01:11:00Z</dcterms:modified>
  <cp:revision>5</cp:revision>
  <dc:subject/>
  <dc:title>Topic Discussed</dc:title>
</cp:coreProperties>
</file>